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57"/>
        <w:gridCol w:w="1554"/>
        <w:gridCol w:w="1313"/>
        <w:gridCol w:w="2454"/>
        <w:gridCol w:w="1662"/>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rFonts w:cs="Arial"/>
                <w:i w:val="false"/>
                <w:color w:val="000000"/>
                <w:szCs w:val="22"/>
              </w:rPr>
              <w:t xml:space="preserve">Goal: </w:t>
            </w:r>
            <w:r>
              <w:rPr>
                <w:b w:val="false"/>
                <w:i w:val="false"/>
                <w:color w:val="000000"/>
              </w:rPr>
              <w:t>By 2013, La Vernia High School will meet the AEIS Exemplary standard in Mathematics for all students and all student group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r>
              <w:rPr>
                <w:b w:val="false"/>
                <w:i w:val="false"/>
                <w:color w:val="000000"/>
              </w:rPr>
              <w:t>At least 90% of all Economically Disadvantaged students at La Vernia High School will meet standard in Mathematics on the 2010-11 TAKS administration.</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r>
              <w:rPr>
                <w:rFonts w:cs="Arial"/>
                <w:b w:val="false"/>
                <w:i w:val="false"/>
                <w:color w:val="000000"/>
                <w:szCs w:val="22"/>
              </w:rPr>
              <w:t>Economically Disadvantaged Students in Grades 9-11 Mathematics Classes</w:t>
            </w:r>
          </w:p>
        </w:tc>
      </w:tr>
      <w:tr>
        <w:trPr/>
        <w:tc>
          <w:tcPr>
            <w:tcW w:w="165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5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1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66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rFonts w:cs="Arial"/>
                <w:b w:val="false"/>
                <w:i w:val="false"/>
                <w:color w:val="000000"/>
                <w:szCs w:val="22"/>
              </w:rPr>
              <w:t>1.</w:t>
            </w:r>
            <w:r>
              <w:rPr>
                <w:b w:val="false"/>
                <w:i w:val="false"/>
                <w:color w:val="000000"/>
              </w:rPr>
              <w:t xml:space="preserve"> Deliver ongoing professional development through establishment of a professional learning community designed to ensure we are teaching our students a conceptual rather than just a procedural understanding of mathematics.</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r. Diane Fisher, A.S. for Curriculum &amp; Instruction; Becky Johanson, District Mathematics Coordinator</w:t>
            </w:r>
          </w:p>
        </w:tc>
        <w:tc>
          <w:tcPr>
            <w:tcW w:w="131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going throughout 2010/2011 school year; one full-day session during Inservice Week (August 2010); two half-day follow-up sessions during inservice days in October 2010 and Januar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days training time (1 full, 2 half days) from Professional Development Allotment Calendar;</w:t>
            </w:r>
          </w:p>
          <w:p>
            <w:pPr>
              <w:pStyle w:val="ACEsubhead2"/>
              <w:spacing w:before="100" w:after="100"/>
              <w:rPr>
                <w:rFonts w:cs="Arial"/>
                <w:b w:val="false"/>
                <w:b w:val="false"/>
                <w:i w:val="false"/>
                <w:i w:val="false"/>
                <w:color w:val="000000"/>
                <w:szCs w:val="22"/>
              </w:rPr>
            </w:pPr>
            <w:r>
              <w:rPr>
                <w:rFonts w:cs="Arial"/>
                <w:b w:val="false"/>
                <w:i w:val="false"/>
                <w:color w:val="000000"/>
                <w:szCs w:val="22"/>
              </w:rPr>
              <w:t>LVISD Support Center Training Room #1;</w:t>
            </w:r>
          </w:p>
          <w:p>
            <w:pPr>
              <w:pStyle w:val="ACEsubhead2"/>
              <w:spacing w:before="100" w:after="100"/>
              <w:rPr/>
            </w:pPr>
            <w:r>
              <w:rPr>
                <w:rFonts w:cs="Arial"/>
                <w:b w:val="false"/>
                <w:i w:val="false"/>
                <w:color w:val="000000"/>
                <w:szCs w:val="22"/>
              </w:rPr>
              <w:t>Refreshments $200.00;</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300.00</w:t>
            </w:r>
          </w:p>
        </w:tc>
        <w:tc>
          <w:tcPr>
            <w:tcW w:w="16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will demonstrate improvement on conceptual analysis components of weekly embedded performance assessments and bi-monthly benchmark assessments per disaggregated data analysi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rFonts w:cs="Arial"/>
                <w:b w:val="false"/>
                <w:i w:val="false"/>
                <w:color w:val="000000"/>
                <w:szCs w:val="22"/>
              </w:rPr>
              <w:t xml:space="preserve">2. </w:t>
            </w:r>
            <w:r>
              <w:rPr>
                <w:b w:val="false"/>
                <w:i w:val="false"/>
                <w:color w:val="000000"/>
              </w:rPr>
              <w:t>Increase differentiation in mathematics instruction by developing a better understanding of student learning styles.</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heryl Barron, H.S. Principal; Becky Johanson, District Mathematics Coordinator; Diane Gonzalez, Math Dept. Head</w:t>
            </w:r>
          </w:p>
        </w:tc>
        <w:tc>
          <w:tcPr>
            <w:tcW w:w="131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going, starting in 2010/2011 school year.</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cess to UDL Lesson Builder, Moodle, Project Share eLearning Platform, Seawinn Online Curriculum System and PDAS Online Appraisal System (funded separately by La Vernia ISD, costs not include in this plan).</w:t>
            </w:r>
          </w:p>
        </w:tc>
        <w:tc>
          <w:tcPr>
            <w:tcW w:w="16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demonstrate an increased variety of instructional media to accommodate various learning styles, and will demonstrate increased embedded assessment opportunities for their students based on analysis of their online lesson planner weekly summary reports; teachers will evidence support for various learning styles during classroom observations.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rFonts w:cs="Arial"/>
                <w:b w:val="false"/>
                <w:i w:val="false"/>
                <w:color w:val="000000"/>
                <w:szCs w:val="22"/>
              </w:rPr>
              <w:t>3.</w:t>
            </w:r>
            <w:r>
              <w:rPr>
                <w:b w:val="false"/>
                <w:i w:val="false"/>
                <w:color w:val="000000"/>
              </w:rPr>
              <w:t xml:space="preserve"> Develop enhanced mathematical abilities for economically disadvantaged students through</w:t>
            </w:r>
            <w:r>
              <w:rPr>
                <w:rFonts w:cs="Arial"/>
                <w:b w:val="false"/>
                <w:i w:val="false"/>
                <w:color w:val="000000"/>
                <w:szCs w:val="22"/>
              </w:rPr>
              <w:t xml:space="preserve"> supplemental Kumon Math tutoring.</w:t>
            </w:r>
          </w:p>
        </w:tc>
        <w:tc>
          <w:tcPr>
            <w:tcW w:w="15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ecky Johanson, District Mathematics Coordinator &amp; Janena Young, Algebra 2/TAKS Specialist</w:t>
            </w:r>
          </w:p>
        </w:tc>
        <w:tc>
          <w:tcPr>
            <w:tcW w:w="131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6/2010 – 4/29/2011, every T/Th 4:00pm – 5:30pm</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Kumon Math materials $4,500.00;</w:t>
            </w:r>
          </w:p>
          <w:p>
            <w:pPr>
              <w:pStyle w:val="ACEsubhead2"/>
              <w:spacing w:before="100" w:after="100"/>
              <w:rPr>
                <w:rFonts w:cs="Arial"/>
                <w:b w:val="false"/>
                <w:b w:val="false"/>
                <w:i w:val="false"/>
                <w:i w:val="false"/>
                <w:color w:val="000000"/>
                <w:szCs w:val="22"/>
              </w:rPr>
            </w:pPr>
            <w:r>
              <w:rPr>
                <w:rFonts w:cs="Arial"/>
                <w:b w:val="false"/>
                <w:i w:val="false"/>
                <w:color w:val="000000"/>
                <w:szCs w:val="22"/>
              </w:rPr>
              <w:t>Extra-duty stipends for teachers $5,000.00 (2 teachers X $2,500.00 extra duty stipend)</w:t>
            </w:r>
          </w:p>
        </w:tc>
        <w:tc>
          <w:tcPr>
            <w:tcW w:w="16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conomically disadvantaged students will demonstrate improvement on bi-monthly benchmark assessments and progress reports per disaggregated data analysi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summative evaluation must examine how the group ultimately performed to determine if the processes implemented in the campus action plan have achieved the desired results. As the goal of the action plan is to attain an Exemplary rating in Mathematics on AEIS by 2013, and the specific objective is that at least 90% of all Economically Disadvantaged students at La Vernia High School will meet standard in Mathematics on the 2010-11 TAKS administration, the results of the spring 2011 TAKS administration will provide the first summative data. If at least 90% of all Economically Disadvantaged students meet standard in Mathematics, then the new processes have proven effective thus far; if not, then the processes are ineffective and require modif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f efficacy of this objective is proven by at least 90% of all Economically Disadvantaged students meeting standard in Mathematics on the 2010-11 TAKS administration, then the second phase of the summative evaluation (based on this limited campus action plan) will be determining whether or not La Vernia High School achieves its goal of attaining an Exemplary AEIS rating in Mathematics by 2013. Again, the processes implemented will either be proven effective through data analysis verifying that the Exemplary rating has been attained, or will otherwise be deemed to have missed the mark and will require revision.</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768"/>
        <w:gridCol w:w="1752"/>
        <w:gridCol w:w="1757"/>
        <w:gridCol w:w="1736"/>
        <w:gridCol w:w="162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w:t>
            </w:r>
            <w:r>
              <w:rPr>
                <w:b w:val="false"/>
                <w:i w:val="false"/>
                <w:color w:val="000000"/>
              </w:rPr>
              <w:t xml:space="preserve"> By 2013, La Vernia High School will meet the AEIS Exemplary standard in Mathematics for all students and all student group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r>
              <w:rPr>
                <w:b w:val="false"/>
                <w:i w:val="false"/>
                <w:color w:val="000000"/>
              </w:rPr>
              <w:t>At least 90% of all Economically Disadvantaged students at La Vernia High School will meet standard in Mathematics on the 2010-11 TAKS administration.</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Promoting a Conceptual Understanding of Mathematic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Professional Learning Communities, Formative Assessment, Learning Styles of Economically Disadvantaged Student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Cohorts for Grades 9, 10 &amp; 11</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Dr. Diane Fisher, A.S. for Curriculum &amp; Instruction; Becky Johanson, District Mathematics Coordinator</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LVISD Support Center Meeting Room #1</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30am</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30pm</w:t>
            </w:r>
          </w:p>
        </w:tc>
      </w:tr>
      <w:tr>
        <w:trPr/>
        <w:tc>
          <w:tcPr>
            <w:tcW w:w="176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5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5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73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62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freshments &amp;  sign-in</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ke teachers comfortable, set positive mood.</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eet &amp; greet teachers, sign-in, light morning refreshments.</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eet teachers at door, have sign-in sheet and handouts available, have refreshments available.</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30am – 9:00a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eaching Methods Survey</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ind out what teachers know and think about teaching math and teaching economically disadvantaged students.</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Verbal survey.</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old impromptu verbal survey to learn what teachers know and think regarding teaching math and teaching economically disadvantaged students.</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00am – 9:15a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Exploring Formative Assessment</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uild support for formative assessment as an instrument of instructional improvement.</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 xml:space="preserve">Facilitated discussion of research by Stiggins, Chappuis, and Heritage on creating achievement gains through the use of formative assessment.   </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 take turns guiding discussion based on Formative Assessment Keynote Presentation, adapting presentation to incorporate and address verbal survey responses.</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15am – 10:30a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orning Break</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 light refreshments available.</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nnounce15 minute break, make light refreshments available.</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30am – 10:45a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ing Instruction by Forming Professional Learning Communities</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uild support for forming PLCs in La Vernia High School to improve student learning.</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 xml:space="preserve">Facilitated discussion of research by Wiliam, Huffman, and Jacobson on improving student learning through the formation of PLCs.   </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 take turns guiding discussion based on PLC Keynote Presentation, adapting presentation to incorporate and address verbal survey responses.</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45am – 12:00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 break.</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boxed lunches and refreshments; catered by Food Services Department.</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2:00pm – 12:45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ddressing the Instructional Needs and Learning Styles of Economically Disadvantaged Students </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miliarize teachers with the unique instructional needs and learning style differences of economically disadvantaged students, high and low achievers, and present methods to improve retention.</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 xml:space="preserve">Facilitated discussion of research by </w:t>
            </w:r>
            <w:r>
              <w:rPr>
                <w:rFonts w:cs="Arial"/>
                <w:b w:val="false"/>
                <w:i w:val="false"/>
                <w:color w:val="000000"/>
                <w:szCs w:val="22"/>
              </w:rPr>
              <w:t>Caldwell, Ginthier, Kramer-Koehler, Tooney and Beke on differences in learning styles for low and high achievers and using learning styles to improve retention for economically disadvantaged students.</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 take turns guiding discussion based on Instructional Needs and Learning Styles of Economically Disadvantaged Students Keynote Presentation, adapting presentation to incorporate and address verbal survey responses.</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2:45pm – 1:30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fternoon Break</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 light refreshments available.</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nnounce15 minute break, make light refreshments available.</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30pm – 1:45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ing Conceptual Math</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quip teachers to teach conceptual and problem-solving skills rather than procedural problem solving strategies to students.</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b w:val="false"/>
                <w:i w:val="false"/>
                <w:color w:val="000000"/>
              </w:rPr>
              <w:t xml:space="preserve">Facilitated discussion of research by Solomon, Bender, </w:t>
            </w:r>
            <w:r>
              <w:rPr>
                <w:rFonts w:cs="Arial"/>
                <w:b w:val="false"/>
                <w:i w:val="false"/>
                <w:color w:val="000000"/>
                <w:szCs w:val="22"/>
              </w:rPr>
              <w:t>Silver, and Rathvon regarding differentiation methods and intervention strategies for teaching math problem solving skills and concepts to students.</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 take turns guiding discussion based on Teaching Conceptual Math Keynote Presentation, adapting presentation to incorporate and address verbal survey responses.</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45pm – 3:00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osing Activity: Review and Apply</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view and apply new concepts.</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mmarize and review concepts learned during the inservice, use leading questions to spur action by participants.</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s briefly review and summarize the day’s concepts, and then attempt to spur participants into action through the use of three leading questions:</w:t>
            </w:r>
          </w:p>
          <w:p>
            <w:pPr>
              <w:pStyle w:val="ACEsubhead2"/>
              <w:spacing w:before="100" w:after="100"/>
              <w:rPr/>
            </w:pPr>
            <w:r>
              <w:rPr>
                <w:rFonts w:cs="Arial"/>
                <w:b w:val="false"/>
                <w:i w:val="false"/>
                <w:color w:val="000000"/>
                <w:szCs w:val="22"/>
              </w:rPr>
              <w:t>1. What could we be doing better, based on what we learned today?</w:t>
            </w:r>
          </w:p>
          <w:p>
            <w:pPr>
              <w:pStyle w:val="ACEsubhead2"/>
              <w:spacing w:before="100" w:after="100"/>
              <w:rPr/>
            </w:pPr>
            <w:r>
              <w:rPr>
                <w:rFonts w:cs="Arial"/>
                <w:b w:val="false"/>
                <w:i w:val="false"/>
                <w:color w:val="000000"/>
                <w:szCs w:val="22"/>
              </w:rPr>
              <w:t>2. What could we be doing differently by applying what we learned?</w:t>
            </w:r>
          </w:p>
          <w:p>
            <w:pPr>
              <w:pStyle w:val="ACEsubhead2"/>
              <w:spacing w:before="100" w:after="100"/>
              <w:rPr>
                <w:rFonts w:cs="Arial"/>
                <w:b w:val="false"/>
                <w:b w:val="false"/>
                <w:i w:val="false"/>
                <w:i w:val="false"/>
                <w:color w:val="000000"/>
                <w:szCs w:val="22"/>
              </w:rPr>
            </w:pPr>
            <w:r>
              <w:rPr>
                <w:rFonts w:cs="Arial"/>
                <w:b w:val="false"/>
                <w:i w:val="false"/>
                <w:color w:val="000000"/>
                <w:szCs w:val="22"/>
              </w:rPr>
              <w:t>3. What steps can we take right now (within 48 hours) to start doing things better and/or differently?</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00pm – 3:30p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smissal</w:t>
            </w:r>
          </w:p>
        </w:tc>
        <w:tc>
          <w:tcPr>
            <w:tcW w:w="17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smissal</w:t>
            </w:r>
          </w:p>
        </w:tc>
        <w:tc>
          <w:tcPr>
            <w:tcW w:w="17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smissal</w:t>
            </w:r>
          </w:p>
        </w:tc>
        <w:tc>
          <w:tcPr>
            <w:tcW w:w="17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smiss staff.</w:t>
            </w:r>
          </w:p>
        </w:tc>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30pm</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roughout the 2010-2011 school year, ongoing formative assessment data (including benchmark assessment results) for math students in grades 9-11 will demonstrate whether or not teachers are effective in promoting a conceptual understanding of mathematics; additional group and individualized coaching sessions will then be held by the HS Principal and District Mathematics Coordinator for teachers as needed based upon the analysis of the results. Alternating bi-weekly classroom observations by the HS Principal and District Mathematics Coordinator will be performed to verify modification of teaching practices and incorporation of best practices into the instruction process; these visits will also look for evidence of professional learning community support systems and practices. Two additional half-day, follow-up professional development sessions, designed to reinforce the original day of training while incorporating sharing of best practices, mentoring and modeling, will be held during October 2010 and January 2011 on scheduled inservice days. Supplemental online research-based professional development will be made available to all HS math teachers 24/7/365, focusing on developing student’s conceptual math skills, identifying and addressing individual student learning styles, meeting the needs of economically disadvantaged students and using formative assessment to improve learning. </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r>
    <w:r>
      <w:rPr>
        <w:rFonts w:cs="Arial" w:ascii="Arial" w:hAnsi="Arial"/>
        <w:b/>
        <w:color w:val="000000"/>
        <w:sz w:val="20"/>
        <w:szCs w:val="20"/>
      </w:rPr>
      <w:t>Allen David Bordelon</w:t>
      <w:tab/>
      <w:tab/>
      <w:t>March 21,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33:00Z</dcterms:created>
  <dc:creator>Alana Sloan</dc:creator>
  <dc:description/>
  <cp:keywords/>
  <dc:language>en-US</dc:language>
  <cp:lastModifiedBy>Allen Bordelon</cp:lastModifiedBy>
  <dcterms:modified xsi:type="dcterms:W3CDTF">2010-03-22T01:09:00Z</dcterms:modified>
  <cp:revision>16</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